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039498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860871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72593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064938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